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u w:val="single"/>
        </w:rPr>
        <w:t>Dunakeszi Város Jegyzőjétől</w:t>
      </w:r>
      <w:r>
        <w:rPr>
          <w:b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                  </w:t>
        <w:tab/>
        <w:t>"A sajtó tájékoztatható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Képviselőtestületének 2011. január 27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. napirendi pon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Képviselőtestület 7/1998. (IV. 21.) sz. Ör. rendeletének módosítása a személyes gondoskodás formáiról és eljárási szabályai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élelmiszerek folyamatos áremelkedése miatt - az önkormányzati intézményekben - a jelenleg érvényes nyersanyagértékek módosítása indok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vezett növekedés mértéke 2011. február 1-től 5 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yersanyagértékek és térítési díjak /ez utóbbi 25 %-os ÁFÁ-t tartalmaz/ módosítása érinti az önkormányzat által működtetett bölcsődéket, óvodákat, iskolákat és az időseket ellátó Gondozási Központot. Továbbá módosulnak a Gondozási Központ gondozási díjai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em, hogy a képviselőtestület az előterjesztésben megfogalmazottakat figyelembe véve járuljon hozzá a rendelet módosításáh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januá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Illés Melinda</w:t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jegyző</w:t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ervez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Képviselő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…………</w:t>
      </w:r>
      <w:r>
        <w:rPr>
          <w:b/>
          <w:sz w:val="24"/>
          <w:szCs w:val="24"/>
        </w:rPr>
        <w:t>sz.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emélyes gondoskodás formáiról, eljárási szabályairól és 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ondozási Központban fizetendő térítési díjakról  szóló többszörösen módosított 7/1998./IV.21./ sz. Ör. /a továbbiakban: R/ módosításáról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§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firstLine="349"/>
        <w:rPr/>
      </w:pPr>
      <w:r>
        <w:rPr>
          <w:sz w:val="24"/>
          <w:szCs w:val="24"/>
        </w:rPr>
        <w:t xml:space="preserve">A „R” 2. sz. melléklete helyébe e rendelet 2. sz.  melléklete lép. </w:t>
      </w:r>
    </w:p>
    <w:p>
      <w:pPr>
        <w:pStyle w:val="Normal"/>
        <w:ind w:firstLine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.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09" w:hanging="0"/>
        <w:rPr/>
      </w:pPr>
      <w:r>
        <w:rPr>
          <w:sz w:val="24"/>
          <w:szCs w:val="24"/>
        </w:rPr>
        <w:t>1)     E  rendelet  2011. február  1-től lép hatályb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    A rendelet kihirdetéséről a jegyző gondoskodik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Dunakeszi, 2011. ………………….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r. Illés Melinda                                        Dióssi Csab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jegyző                                                   polgármester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Tervezet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sz. melléklet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Étkezési nyersanyagértékek és térítési díjak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ölcsődékben, illetve az oktatási-nevelési intézményekben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február 1-t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1559"/>
        <w:gridCol w:w="2481"/>
        <w:gridCol w:w="248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ézmény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yermek étkeztetés</w:t>
            </w:r>
          </w:p>
        </w:tc>
        <w:tc>
          <w:tcPr>
            <w:tcW w:w="496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lnőtt étkeztetés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yersanyag érték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rítési díj</w:t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yersanyag értéke</w:t>
            </w:r>
          </w:p>
        </w:tc>
        <w:tc>
          <w:tcPr>
            <w:tcW w:w="2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étszeri étkezési térítési díj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ölcsőd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2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Óvod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Általános  iskol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tízórai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ebé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u w:val="single"/>
              </w:rPr>
              <w:t xml:space="preserve"> uzsonna</w:t>
            </w:r>
            <w:r>
              <w:rPr>
                <w:sz w:val="24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közis ellátá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  <w:tc>
          <w:tcPr>
            <w:tcW w:w="496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ősek ottho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mnázium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ggeli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*</w:t>
            </w:r>
          </w:p>
        </w:tc>
        <w:tc>
          <w:tcPr>
            <w:tcW w:w="49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bé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84  *</w:t>
            </w:r>
          </w:p>
        </w:tc>
        <w:tc>
          <w:tcPr>
            <w:tcW w:w="49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vacsor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telj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*</w:t>
            </w:r>
          </w:p>
        </w:tc>
        <w:tc>
          <w:tcPr>
            <w:tcW w:w="49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Térítési díj 25 %-os ÁFÁ-t tartalma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Az Idősek Otthonában elhelyezettek számára a nyugdíj alapján, egyénileg számított össze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07:00Z</dcterms:created>
  <dc:creator>Korodine</dc:creator>
  <dc:description/>
  <cp:keywords/>
  <dc:language>en-US</dc:language>
  <cp:lastModifiedBy>Dunakeszi Város Polgármesteri Hivatala</cp:lastModifiedBy>
  <cp:lastPrinted>2011-01-17T10:33:00Z</cp:lastPrinted>
  <dcterms:modified xsi:type="dcterms:W3CDTF">2011-01-21T09:59:00Z</dcterms:modified>
  <cp:revision>4</cp:revision>
  <dc:subject/>
  <dc:title>Dunakeszi Város Képviselő-testülete</dc:title>
</cp:coreProperties>
</file>